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5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5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5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5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0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дуллина Васия Зайн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абельская Мальвина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зьмина Светлан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Ишал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гасумова Алиса Вакил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Ишал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йстренко Оксана Ив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Ишал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ведева Вероника Ю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дыкова Софья Фар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Ишал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фарова Карима Гаяз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билов Ришат Рамаз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Ишал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буллина Оксана Шам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Ишалин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8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3:00Z</dcterms:modified>
  <cp:revision>4</cp:revision>
  <dc:subject/>
  <dc:title/>
</cp:coreProperties>
</file>